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peech Rubr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eaker’s name: _______________________      Evaluator: __________________________</w:t>
      </w:r>
    </w:p>
    <w:p>
      <w:pPr>
        <w:pStyle w:val="Normal"/>
        <w:rPr/>
      </w:pPr>
      <w:r>
        <w:rPr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709"/>
        <w:gridCol w:w="1709"/>
        <w:gridCol w:w="1709"/>
        <w:gridCol w:w="1709"/>
        <w:gridCol w:w="1405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erion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ellent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isfactor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or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re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s 8-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s 6-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s 4-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s 2-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 Gets attention 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 Clearly identifies topic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) Establishes credibility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4) Previews the main points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ets any three of the four criter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ets any two of the four crite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ets only one  of the four criteri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d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 points are clear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ell supported, and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ources are documented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 points ar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what clear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support, an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documentation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 poin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ed clarit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 suppor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ck of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urces and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ation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 poin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 not clear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nd have no support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nd no sources or documentatio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lusion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) Reviews main points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 Brings closur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) Memorabl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views main points , brings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closure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ngs closur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es not bring closure; the audience is left hanging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ye Contact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ye contact with audience virtually all the time (except for brief glances at notes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ye contact with audience less than 80% of the ti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ye contact with audience less than 75% of the ti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tle or no eye contac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Languag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language contributes to effectiveness of the speech, and vocalized paus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um uh er etc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t distracting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language does not have negative impact, and vocalized paus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um uh er etc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distract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language causes potential confusion, and/or vocalized paus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um uh er etc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 distracting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language is inappropriat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rit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peaks clearly and distinctly all the time with no mispronounced word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peaks clearly and distinctly nearly all the time with no more than one mispronounced word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peaks clearly and distinctly most of the time with  no more than two mispronounced word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ten mumbles or can not be understood with more than three mispronounced word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ual Aid Reinforces Messag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ints Doubled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18"/>
                <w:szCs w:val="20"/>
                <w:lang w:bidi="en-US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Information o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18"/>
                <w:szCs w:val="20"/>
                <w:lang w:bidi="en-US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visual aid i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18"/>
                <w:szCs w:val="20"/>
                <w:lang w:bidi="en-US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thoroughl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18"/>
                <w:szCs w:val="20"/>
                <w:lang w:bidi="en-US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discussed in speec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18"/>
                <w:szCs w:val="20"/>
                <w:lang w:bidi="en-US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and aid is referre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to often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18"/>
                <w:szCs w:val="20"/>
                <w:lang w:bidi="en-US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Information o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18"/>
                <w:szCs w:val="20"/>
                <w:lang w:bidi="en-US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visual aid i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18"/>
                <w:szCs w:val="20"/>
                <w:lang w:bidi="en-US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thoroughl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18"/>
                <w:szCs w:val="20"/>
                <w:lang w:bidi="en-US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discussed i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speech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20"/>
                <w:szCs w:val="20"/>
                <w:lang w:bidi="en-US"/>
              </w:rPr>
            </w:pPr>
            <w:r>
              <w:rPr>
                <w:rFonts w:cs="Tahoma"/>
                <w:sz w:val="20"/>
                <w:szCs w:val="20"/>
                <w:lang w:bidi="en-US"/>
              </w:rPr>
              <w:t>Information o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20"/>
                <w:szCs w:val="20"/>
                <w:lang w:bidi="en-US"/>
              </w:rPr>
            </w:pPr>
            <w:r>
              <w:rPr>
                <w:rFonts w:cs="Tahoma"/>
                <w:sz w:val="20"/>
                <w:szCs w:val="20"/>
                <w:lang w:bidi="en-US"/>
              </w:rPr>
              <w:t>visual aid i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20"/>
                <w:szCs w:val="20"/>
                <w:lang w:bidi="en-US"/>
              </w:rPr>
            </w:pPr>
            <w:r>
              <w:rPr>
                <w:rFonts w:cs="Tahoma"/>
                <w:sz w:val="20"/>
                <w:szCs w:val="20"/>
                <w:lang w:bidi="en-US"/>
              </w:rPr>
              <w:t>briefl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20"/>
                <w:szCs w:val="20"/>
                <w:lang w:bidi="en-US"/>
              </w:rPr>
            </w:pPr>
            <w:r>
              <w:rPr>
                <w:rFonts w:cs="Tahoma"/>
                <w:sz w:val="20"/>
                <w:szCs w:val="20"/>
                <w:lang w:bidi="en-US"/>
              </w:rPr>
              <w:t>mentioned i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20"/>
                <w:szCs w:val="20"/>
                <w:lang w:bidi="en-US"/>
              </w:rPr>
              <w:t>speech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18"/>
                <w:szCs w:val="20"/>
                <w:lang w:bidi="en-US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Information o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18"/>
                <w:szCs w:val="20"/>
                <w:lang w:bidi="en-US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visual aid is no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18"/>
                <w:szCs w:val="20"/>
                <w:lang w:bidi="en-US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mentioned i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18"/>
                <w:szCs w:val="20"/>
                <w:lang w:bidi="en-US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speech; n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visual aid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Emotional Appeals as method of Persuas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ints Doubled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TWO used during speech and used properly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lang w:bidi="en-US"/>
              </w:rPr>
              <w:t>ONE used during speech and used properly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TWO used during speech but not used properly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lang w:bidi="en-US"/>
              </w:rPr>
              <w:t>ONE used during speech but not used properly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suasio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ints Doubled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Strongest argument was las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. Included credible citation in speech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acknowledged opposing view point.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o of the three persuasive requirements were met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e of the three persuasive requirements were met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ne of the persuasive requirements were met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-8 Minute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-8 Minute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in 10% of allotted time (4:30/7:40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in 20% of allotted tim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4:00/8:20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within 20% of allotted tim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Less than 4:00 / More than 8:20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Adapted from Dan Rooney)</w:t>
      </w:r>
    </w:p>
    <w:sectPr>
      <w:type w:val="nextPage"/>
      <w:pgSz w:w="12240" w:h="15840"/>
      <w:pgMar w:left="1440" w:right="180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7:46:00Z</dcterms:created>
  <dc:creator>kwhite</dc:creator>
  <dc:description/>
  <cp:keywords/>
  <dc:language>en-US</dc:language>
  <cp:lastModifiedBy>Clayton, Kara</cp:lastModifiedBy>
  <cp:lastPrinted>2010-10-27T07:34:00Z</cp:lastPrinted>
  <dcterms:modified xsi:type="dcterms:W3CDTF">2012-12-17T18:02:00Z</dcterms:modified>
  <cp:revision>3</cp:revision>
  <dc:subject/>
  <dc:title>Speech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3619792</vt:r8>
  </property>
  <property fmtid="{D5CDD505-2E9C-101B-9397-08002B2CF9AE}" pid="3" name="_AuthorEmail">
    <vt:lpwstr>kwhite@pccua.edu</vt:lpwstr>
  </property>
  <property fmtid="{D5CDD505-2E9C-101B-9397-08002B2CF9AE}" pid="4" name="_AuthorEmailDisplayName">
    <vt:lpwstr>Kirk Whitesid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